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мысловое чтение как основа формирования функциональной грамотности на уроках И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ab/>
        <w:t>Читательская грамотность — это один из компонентов функциональной грамотности. И она же — путь к формированию всех остальных компонентов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ab/>
        <w:t>Читательская грамотность предполагает максимально осмысленное восприятие прочитанного и способность его интерпретации. Иными словами, читательская грамотность базируется на смысловом чтении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ab/>
        <w:t>Смысловое чтение — это чтение, которое нацелено на глубинное понимание читающим смыслового содержания текста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ab/>
        <w:t xml:space="preserve">Гальперин выделяет три вида информации, содержащейся в тексте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2"/>
          <w:szCs w:val="32"/>
        </w:rPr>
        <w:t xml:space="preserve">во-первых, это фактуальная информация: фабула текста, описание событий, фактов, движение сюжета, рассуждения автора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2"/>
          <w:szCs w:val="32"/>
        </w:rPr>
        <w:t xml:space="preserve">во-вторых, концептуальная информация: система взглядов автора, его мировоззрение, замысел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2"/>
          <w:szCs w:val="32"/>
        </w:rPr>
        <w:t>в-третьих, подтекстовая информация: скрытый смысл, который может быть извлечен «нелинейным» прочтением текста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ab/>
        <w:t>Смысловое чтение состоялось, если читающим осмыслены все три семантических слоя, представленные этими типами информации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ab/>
        <w:t>В современных научных работах смысловое чтение, рассматриваемое относительно художественных произведений, изучаемых на уроках литературы, рекомендуют отличать от смыслового прагматического чтения, чтения нехудожественных текстов. Я не уверена в справедливости этого тезиса. Технически осмысление как художественного, так и условно прагматического текста происходит одинаково. Для смыслового понимания недостаточно просто прочесть текст, необходимо дать оценку информации, откликнувшись на содержание. Для художественного текста этот отклик связан с большим психологизмом, но и только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ab/>
        <w:t xml:space="preserve">Поэтому мы будем говорить о смысловом чтении в общем, не отграничивая художественный текст от нехудожественного.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ab/>
        <w:t>Что при этом важно? Важно следующее: то, что мы читаем, не равно «понимаем»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ab/>
        <w:t>Давайте рассмотрим такой пример. Ребенок, учащийся читать и читающий по слогам, не всегда понимает прочитанное. Он просто механически складывает буквы в слоги, а слоги — в слова, не схватывая смыслы. Для понимания читаемого его необходимо останавливать, задавать вопросы, просить перечитать уже прочитанное. При этом некоторые дети навсегда остаются на уровне механического проговаривания слов без их осмысления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ab/>
        <w:t>Другой пример. Подросток, бегло читающий, но на ОГЭ или ЕГЭ не дочитывающий задание до конца либо теряющий смысловую нить, — он тоже не владеет навыком смыслового чтения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ab/>
        <w:t>Если уж мы коснулись беглого чтения, здесь нужно понимать следующее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ab/>
        <w:t>Скорость чтения, как ни странно, является прямым показателем навыка осмысленного чтения. Именно поэтому советские учителя следили за так называемой техникой чтения, включавшей в том числе скорость. Неправильно считать советских учителей глупыми. Они знали, что делают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ab/>
        <w:t>Почему же тогда бегло читающий ученик не дочитывает задания? Дело в том, что ребенок, читающий бегло, но не дочитывающий, — это жертва скрин-чтения. Скрин не предполагает удержание внимания более 5 секунд. Самый яркий пример скрин-текста — это текст демотиватора. Краткий тезис в полстроки-строку и под ним не более строки длиной тезис, уточняющий / подкрепляющий первый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Навык смыслового чтения да и мотив к чтению как таковой формирует читающее окружение.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ab/>
        <w:t xml:space="preserve">Эксперимент, проведенный в США, показал: дети, в доме которых есть библиотека, успешнее в будущем. Вообще, согласно многим исследованиям, проведенным в разных странах, успехи чтения в детстве и в подростковом возрасте определяют качество и успешность дальнейшей жизни.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ab/>
        <w:t>В свою очередь гаджеты могут «похоронить» чтение. Гаджеты — великолепные универсальные инструменты для коммуникации и развлечения, и отрицать их значение для детей бессмысленно. Но именно они приводят к дефициту чтения. Читать — это труд. Лайкать, постить, скриншотить и комментить — это развлечение. Еще большее развлечение — игры. Но насыщаясь эмоционально за счет гаджетов, ребенок сперва утрачивает интерес к чтению, а после и навык чтения. Отдать ребенка на воспитание планшету или телефону — это лишить его будущего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ab/>
        <w:t>Очень важно понимать, и я говорю здесь как родитель, что ответственность за образование ребенка несет семья. В том числе и за навыки чтения. Но если смысловое чтение не сформировано дома, выправлять ситуацию приходится школе. Что для этого служит?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ab/>
        <w:t xml:space="preserve">Во-первых, упражнения на смысловое чтение. При этом подразумевается включение упражнений на смысловое чтение в уроки по всем дисциплинам.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ab/>
        <w:t>Во-вторых, прямая связь оценки с восприятием текстовой информации. То есть, для успешной мотивации детей задания на смысловое чтение должны быть частью упражнений, за которые дети получают оценку на уроке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ab/>
        <w:t>Вопрос, который очень часто задают: «Какими должны быть тексты для формирования навыка смыслового чтения?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2"/>
          <w:szCs w:val="32"/>
        </w:rPr>
        <w:t xml:space="preserve">Тексты должны быть не обязательно длинными. У нас традиционно мерилом работы считают усталость. Но качество текста измеряется не строчками или абзацами, а мыслями и смыслами. Иногда очень короткий текст оказывается значительно более содержательным. Я думаю, вы помните историю Хемингуэя, который на спор написал рассказ в одну строку, что способен растрогать любого нормального человек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2"/>
          <w:szCs w:val="32"/>
        </w:rPr>
        <w:t xml:space="preserve">Тексты должны быть обязательно приводящими к неочевидным выводам. Если все понятно, то в чем упражнение? Давайте посмотрим на рассказ Хемингуэя. Отсроченность понимания причины, по которой продаются ботиночки, оказывается главной причиной ошеломляющего эффекта. И чтобы понять, что произошло, требуется умственная и душевная работ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2"/>
          <w:szCs w:val="32"/>
        </w:rPr>
        <w:t>Таким образом, текст должен требовать работы, умственных усилий для понимания сути. Навык умственной работы не берется из ниоткуда. Упражнения, которые ребенок выполняет, работая с текстом, и формируют этот навык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ab/>
        <w:t xml:space="preserve">Но текст становится полноценным дидактическим материалом только вкупе с упражнениями к нему. Какие упражнения на смысловое чтение выделяют?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Во-первых, это так называемые дотекстовые упражнения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Данные упражнения необходимы для того, чтобы подготовить учащегося к чтению текста. Ученикам общеобразовательной школы сложно и сразу начать читать текст на иностранном языке, поэтому для более эффективного понимания текста, нужно провести небольшую подготовительную работу. Например, можно использовать данные методы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1. Taboo. Название темы, которой посвящен текст — это табу: замените его другим словом или бессмысленным набором звуков и попробуйте рассказать ученикам, о чем будет текст. Например, текст посвящен проблеме мобильных телефонов на уроках и учитель загадывает слово telephone: “we cannot imagine our life without iggily biggily; first prototype of iggily biggily was invented in 1876 by Alexander Bell”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 Brainstorm. Задайте тему и с помощью учеников запишите все связанные с этой темой слова, которые помнят ученики. Другой вариант мозгового штурма основан на лексике из текста: предложите ученикам проанализировать список слов к тексту и назвать его тематику. В сильной группе устройте «идейный» мозговой штурм: попросите учеников поделиться своими знаниями и мнениями по данному вопросу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 Anecdote / storytelling. Ученики обожают преподавателей, которые рассказывают истории из своей жизни во время урока. Вспомните или придумайте подходящий по теме случай и превратите в lead-in для текста: чем больше юмора и неожиданных сюжетных поворотов, тем интереснее. Постарайтесь сделать рассказ не слишком длинным, чтобы успеть разобрать текст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 Move if you... Классическое задание для lead-in — обсудить вопрос или лексику из текста. Добавьте к дискуссии подвижный элемент: чтобы согласиться с утверждением или оспорить его, ученики выполняют определенные движения. Например: “stand up if you agree that mobile phones should be banned in schools.” Подобный формат не требует большого словарного запаса и подходит начинающим группам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5. Conditionals. Обратитесь к личному опыту учеников: предложите поразмышлять над темой текста с помощью условных предложений “if I were... I would...” Выберите картинку, предложение из текста или близкую по смыслу цитату, чтобы начать обсуждение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Pro-tip: следите за тем, чтобы lead-in не занимал времени больше, чем требуется на чтение самого текста и выполнение заданий к нему. Не старайтесь уместить в lead-in activity всю новую лексику из текста: поощряйте догадки учеников и помогайте извлечь значения слов из контекста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ab/>
        <w:t>Во-вторых, это текстовые упражнения. Учащимся предлагаются коммуникативные установки, в которых содержатся указания на вид чтения (изучающее, ознакомительное, просмотровое, поисковое), скорость и необходимость решения определенных познавательно-коммуникативных задач в процессе чтения. Главная цель проконтролировать степень сформированности различных языковых навыков и речевых умений, а также продолжить формирование соответствующих навыков и умений. Например, могут использоваться такие виды задани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32"/>
          <w:szCs w:val="32"/>
        </w:rPr>
        <w:t>чтение текста и его устный перевод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оставление плана как простого, так и сложного (в зависимости от уровня владения языком учащихся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ыписать из текста предложения с определенными словами (слова определяются учителем), дать их письменный перевод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заполнить пропуски в предложениях словами из текст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пределить правильность суждения (не обязательно, чтобы суждения были дословно взяты из текста, они могут передавать смысл, но это также зависит от уровня учащихся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оставление предложений из перемешанных сл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редложения с грамматическими или фактическими ошибками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ab/>
        <w:t>В-третьих — послетекстовые. Данные задания предназначены для проверки понимания прочитанного, для контроля за степенью сформированности умений чтения и возможного использования полученной информации в будущем. Целью такого вида работы является возможность использовать ситуацию текста в качестве языковой (речевой), содержательной опоры для развития умений в устной и письменной речи. Учащимся могут быть предложены такие виды упражнений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32"/>
          <w:szCs w:val="32"/>
        </w:rPr>
        <w:t>при наличии в тексте главных героев, дать характеристику их действи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казать, какое из высказываний наиболее точно передает основную мысль текста. Обосновать свой отве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ассказать текст от лица главного героя (злодея, наблюдателя, журналиста и т. д.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ратко изложить содержание текста/составить аннотацию к тексту/дать рецензию на текст и т. д.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ридумать, что могло бы случиться, если бы... Придумать новый конец текс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ридумать новое названи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добрать/отобрать пословицы, которые подходят по смыслу к данной ситуации и наиболее точно передают идею текс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зяв за основу ситуацию текста, написать собственный текст в другом жанре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ab/>
        <w:t>Систематическое использование приемов работы с текстом позволяет детям лучше усваивать  предметные знания по языку, развивать коммуникативные умения, выражать свои мысли в устной и письменной форме, комментировать содержание, высказывать свою точку зрения на полученную информацию, составляют письменный вариант собственного текста. При этом данная работа формирует читательскую грамотность учащихс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oto Sans CJK SC" w:cs="Lohit Devanagari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53:47Z</dcterms:created>
  <dc:creator/>
  <dc:description/>
  <dc:language>en-US</dc:language>
  <cp:lastModifiedBy/>
  <dcterms:modified xsi:type="dcterms:W3CDTF">2021-12-23T06:47:06Z</dcterms:modified>
  <cp:revision>14</cp:revision>
  <dc:subject/>
  <dc:title/>
</cp:coreProperties>
</file>